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I  / cykl 2022-202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</w:t>
            </w:r>
            <w:r>
              <w:rPr/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rFonts w:cs="Calibri"/>
              </w:rPr>
              <w:t>Terapia bólu ostrego i przewlekłego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definicji bólu ostrego i przewlekłego, rodzaju bólu, mechanizmu i drogi przewodzenia oraz czynników wpływających na jego odczuwani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kategorii bólu, metod diagnostyki i monitorowania bólu nowotworowego oraz metod i narzędzi kontroli i oceny odczuwania bólu przez pacjentkę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zasad postępowania i leczenia przeciwbólowego zgodnego z najnowszymi rekomendacjami </w:t>
              <w:br/>
              <w:t xml:space="preserve">i zaleceniami Polskiego Towarzystwa Bada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mówienie mechanizmów działania leków przeciwbólowych z różnych grup i ich działań ubocznych </w:t>
              <w:br/>
              <w:t xml:space="preserve">w czasie terapii bólu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mówienie niefarmakologicznych metod w terapii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zasad i odrębności w postępowaniu przy terapii przeciwbólowej pacjentek w wieku podeszłym oraz w terminalnej fazie choroby nowotworow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źródeł i metod łagodzenia bólu u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bólu ostrego przy zastosowaniu skali jego natężenia dobranej do danej grupy pacjentek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klinicznej przyczyny zmian w wartościach parametrów życiowych wynikających z odczuwanego bólu i podejmowanie w tym zakresie działań adekwatnych do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odawania odpowiednimi drogami leków przeciwbólowych oraz stosowania odpowiednich metod niefarmakologicznego łagodzenia bólu w zależności od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dokumentowania procedur realizowanych w ramach terapii bólu ostrego </w:t>
              <w:br/>
              <w:t xml:space="preserve">i przewlekłego oraz prowadzenia karty lecze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poziomu sprawności poznawczej pacjentki i natężenia bólu według odpowiedniej skali oraz oceny skuteczności terapii bólu ostrego i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rowadzenia edukacji pacjentki w zakresie samoobserwacji i samopielęgnacji </w:t>
              <w:br/>
              <w:t>w terapii bólu przewlekł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nasilenia bólu u noworodka oraz postępowania przeciwbólowego </w:t>
              <w:br/>
              <w:t xml:space="preserve">i sedacyjnego na Oddziale Intensywnej Terapii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postawy okazywania dbałości o prestiż związany z wykonywaniem zawodu położnej </w:t>
              <w:br/>
              <w:t>i solidarność zawodową; ponoszenia odpowiedzialności za realizowanie świadczeń zdrowotnych; wykazywania profesjonalnego podejścia do strategii marketingowych przemysłu farmaceutycznego</w:t>
              <w:br/>
              <w:t>i reklamy jego produktów.</w:t>
            </w:r>
          </w:p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B.W6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W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W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B.U5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U6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3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est pisemny, test dopasowania </w:t>
              <w:br/>
              <w:t xml:space="preserve">odpowiedzi, tes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CQ, MRQ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alizacja zleconego zadania, omówienie zleconego z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2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7:26:00Z</dcterms:modified>
  <cp:revision>3</cp:revision>
  <dc:subject/>
  <dc:title>Karta modułu/przedmiotu</dc:title>
</cp:coreProperties>
</file>